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289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10.2019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-2019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ind w:right="5715" w:hanging="0"/>
        <w:jc w:val="both"/>
        <w:rPr/>
      </w:pPr>
      <w:r>
        <w:rPr>
          <w:rFonts w:eastAsia="Calibri"/>
          <w:lang w:eastAsia="en-US"/>
        </w:rPr>
        <w:t>«Об установлении запрета на использование открытого огня на балконах жилых домов»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Articledecorationfirst"/>
        <w:spacing w:before="0" w:after="0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остановлением Правительства РФ от 20 сентября 2019г. № 1216 внесены изменения в Правила противопожарного режима в Российской Федерации, утвержденные постановлением Правительства РФ от 25 апреля 2012г. № 390.</w:t>
      </w:r>
    </w:p>
    <w:p>
      <w:pPr>
        <w:pStyle w:val="Style18"/>
        <w:spacing w:before="0" w:after="0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 частности, установлен прямой запрет на использование открытого огня на балконах (лоджиях) квартир, жилых комнат общежитий и номеров гостиниц. Кроме того, введена обязанность руководителей культурно-просветительных и зрелищных учреждений обеспечивать информирование зрителей о правилах пожарной безопасност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Такое информирование может быть осуществлено путем трансляции речевого сообщения или демонстрации перед началом сеансов в кинозалах видеосюжетов о порядке действий зрителей в случае возникновения пожара (срабатывания системы оповещения и управления эвакуацией людей при пожаре, команды персонала), направлениях эвакуационных путей и выходов, а также расположении первичных средств пожаротуш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9"/>
          <w:szCs w:val="29"/>
        </w:rPr>
        <w:t>Что касается запрета курения на территории и в помещениях складов и баз, хлебоприемных пунктов, в злаковых массивах и на сенокосных угодьях, на объектах защиты торговли, добычи, переработки и хранения легковоспламеняющихся и горючих жидкостей и горючих газов, на объектах защиты производства всех видов взрывчатых веществ, на пожаровзрывоопасных и пожароопасных участках, то в соответствующую норму включена оговорка. Она уточняет, что это правило не распространяется на места, специально отведенные для курения табака в соответствии с законодательством.</w:t>
      </w:r>
    </w:p>
    <w:p>
      <w:pPr>
        <w:pStyle w:val="Style18"/>
        <w:spacing w:before="0" w:after="0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Скорректировано ограничение на проведение в рабочее время загрузки (выгрузки) товаров и тары - она должна осуществляться по путям, не связанным с эвакуационными выходами, предназначенными для покупателей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и этом смягчено правило размещения в медицинских организациях палат для пациентов с тяжелыми проявлениями заболевания и для детей на первых этажах зданий - соответствующая норма дополнена указанием на преимущественное размещение таких палат на первых этажах в соответствии с проектной документацией. Поправки затронули и норму о запрете на размещение в подвальных и цокольных этажах лечебных учреждений мастерских, складов и кладовых - конкретизировано, что речь идет только о тех помещениях, которые не предусмотрены проектной документацией. Изменения вступили в силу с 3 октября 2019 года.</w:t>
      </w:r>
    </w:p>
    <w:tbl>
      <w:tblPr>
        <w:tblW w:w="10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32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32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</w:t>
            </w:r>
            <w:r>
              <w:rPr/>
              <w:t>Р.К.Уметб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О.А.Колесниченко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19-06-08T17:37:00Z</cp:lastPrinted>
  <dcterms:modified xsi:type="dcterms:W3CDTF">2019-10-23T04:39:00Z</dcterms:modified>
  <cp:revision>23</cp:revision>
  <dc:subject/>
  <dc:title>ЗАКЛЮЧЕНИЕ</dc:title>
</cp:coreProperties>
</file>